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гент компании</w:t>
      </w:r>
    </w:p>
    <w:p>
      <w:pPr>
        <w:pStyle w:val="TextBody"/>
        <w:rPr/>
      </w:pPr>
      <w:r>
        <w:rPr/>
        <w:t xml:space="preserve">Наша задача – облегчить труд любого сотрудника  страховой компании, занимающегося продажей полисов по ОСАГО, дать ему возможность один раз собрать информацию и больше не заполнять  бесконечное количество бумажных документов. Мы предлагаем </w:t>
      </w:r>
      <w:r>
        <w:rPr>
          <w:color w:val="000000"/>
        </w:rPr>
        <w:t>средство</w:t>
      </w:r>
      <w:r>
        <w:rPr/>
        <w:t xml:space="preserve"> для ускорения работы, уменьшения очередей и успокоения клиента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Система позволяет автоматизировать работу страхового агента компании, менеджера по продажам,  в том числе в автономном режиме. Благодаря удобному интерфейсу сотрудник может  внести необходимую информацию, подготовить и распечатать документы. Вся процедура занимает не более 10 минут.  В программе предустановленны шаблоны документов. Поэтому их распечатка производится без подгонки шрифтов и яч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едназначена для работы страховых представителей, в любой точке, где может быть установлен компьютер и принтер. Может размещаться на портативных компьютерах с минимальными требованиями к базовому программному обеспеч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ация "Свободный агент" позволяет автоматически получать обновления правил и тарифов и отправлять в центральный офис или филиал данные о заключенных полисах. Использование Комплектации "Агент компании" целесообразно в агентствах, представительствах, небольших филиалах, имеющих возможность периодического подключения через Интернет к вышестоящему филиалу или головному офису компании. Целесообразно также использовать данную конфигурацию агентам, работающим на станциях техосмотра, отделениях бан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требует специальной поддержки и постоянного контроля со стороны специалистов ИТ.</w:t>
      </w:r>
    </w:p>
    <w:p>
      <w:pPr>
        <w:pStyle w:val="BodyText2"/>
        <w:rPr>
          <w:color w:val="000000"/>
        </w:rPr>
      </w:pPr>
      <w:r>
        <w:rPr>
          <w:color w:val="000000"/>
        </w:rPr>
        <w:t>В комплект поставки входит диск с программой, руководство пользователя и техническое описан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55:00Z</dcterms:created>
  <dc:creator>danil</dc:creator>
  <dc:description/>
  <dc:language>en-US</dc:language>
  <cp:lastModifiedBy>danil</cp:lastModifiedBy>
  <dcterms:modified xsi:type="dcterms:W3CDTF">2003-08-05T08:55:00Z</dcterms:modified>
  <cp:revision>2</cp:revision>
  <dc:subject/>
  <dc:title>Агент</dc:title>
</cp:coreProperties>
</file>