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ирекци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ша задача – облегчить труд любого сотрудника  страховой компании, занимающегося продажей полисов по ОСАГО, дать ему возможность один раз собрать информацию и больше не заполнять  бесконечное количество бумажных документов. Мы предлагаем средство для ускорения работы сотрудников, ведущих продажу полисов ОСАГО, уменьшения очередей и успокоения клиента</w:t>
      </w:r>
      <w:r>
        <w:rPr>
          <w:color w:val="008000"/>
        </w:rPr>
        <w:t xml:space="preserve">, </w:t>
      </w:r>
      <w:r>
        <w:rPr>
          <w:color w:val="000000"/>
        </w:rPr>
        <w:t>быстрой передачи информации  о застрахованных в базу данных филиала или головного офиса компании.</w:t>
      </w:r>
    </w:p>
    <w:p>
      <w:pPr>
        <w:pStyle w:val="TextBody"/>
        <w:rPr/>
      </w:pPr>
      <w:r>
        <w:rPr/>
        <w:t>Кроме этого, используя специальный модуль, ответственный сотрудник может быстро изменить и распространить на рабочие места по продажам все изменения, касающиеся страховых тарифов, правил страхования, а также переформировать  рабочие места  в соответствии с запросами компании.</w:t>
      </w:r>
    </w:p>
    <w:p>
      <w:pPr>
        <w:pStyle w:val="TextBody"/>
        <w:rPr/>
      </w:pPr>
      <w:r>
        <w:rPr/>
        <w:t>Для защиты от мошенничества или непроизвольных ошибок в программе создана система распределенного доступа и защиты информации.</w:t>
      </w:r>
    </w:p>
    <w:p>
      <w:pPr>
        <w:pStyle w:val="TextBody"/>
        <w:rPr/>
      </w:pPr>
      <w:r>
        <w:rPr/>
        <w:t>Благодаря удобному интерфейсу рабочего места сотрудник может  внести необходимую для заключения договора ОСАГО информацию, подготовить и распечатать документы. Вся процедура занимает не более 10 минут.  В программе предустановленны шаблоны документов. Поэтому их распечатка производится без подгонки шрифтов и яче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требует специальной поддержки и постоянного контроля со стороны специалистов ИТ.</w:t>
      </w:r>
    </w:p>
    <w:p>
      <w:pPr>
        <w:pStyle w:val="2"/>
        <w:rPr>
          <w:color w:val="000000"/>
        </w:rPr>
      </w:pPr>
      <w:r>
        <w:rPr>
          <w:color w:val="000000"/>
        </w:rPr>
        <w:t>В комплект поставки входит диск с программой, руководство пользователя и техническое описани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7:33:00Z</dcterms:created>
  <dc:creator>danil</dc:creator>
  <dc:description/>
  <dc:language>en-US</dc:language>
  <cp:lastModifiedBy>Roman</cp:lastModifiedBy>
  <dcterms:modified xsi:type="dcterms:W3CDTF">2003-09-02T13:50:00Z</dcterms:modified>
  <cp:revision>5</cp:revision>
  <dc:subject/>
  <dc:title>Агент</dc:title>
</cp:coreProperties>
</file>