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  <w:t>Назначение решения в комплектации системы РИНТИ™ ПремьерЛайн® ОСАГО «Филиал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Данная версия системы предназначена для установки в филиалах и агентствах страховых компаний, занимающихся реализацией полисов обязательного страхования владельцев автотранспортных средств.</w:t>
      </w:r>
    </w:p>
    <w:p>
      <w:pPr>
        <w:pStyle w:val="Normal"/>
        <w:jc w:val="both"/>
        <w:rPr/>
      </w:pPr>
      <w:r>
        <w:rPr/>
        <w:t>Система включает в себя два рабочих модуля: автоматизированное рабочее место сотрудника службы продаж (АРМССП) и модуль, позволяющий организовать накопление и хранение различных данных, необходимых для работы филиала и формирования небухгалтерских отчетных документов («Аналитика»).</w:t>
      </w:r>
    </w:p>
    <w:p>
      <w:pPr>
        <w:pStyle w:val="Normal"/>
        <w:jc w:val="both"/>
        <w:rPr/>
      </w:pPr>
      <w:r>
        <w:rPr/>
        <w:t xml:space="preserve">АРМССП дает возможность уменьшить время на расчет страхового платежа и   подготовку документов, необходимых для заключения договора страхования ОСАГО. Информация, необходимая для заключения договора  вводится в систему один раз, с использованием специально разработанного интерфейса. Продавец только заполняет необходимые окна, выбор которых ему подсказывает сама система. После внесения всей необходимой информации система рассчитает сумму страхового платежа. В системе предустановленны необходимые шаблоны документов, включая заявление, полис, счета и т. д. Вся информация автоматически вносится в соответствующие графы документов, причем вносится в соответствии с требованиями Российского союза автостраховщиков. На рабочем месте организован учет расходования бланков строгой отчетности.  Система позволяет продавать как единичные полисы, так и формировать большие договоры.  </w:t>
      </w:r>
    </w:p>
    <w:p>
      <w:pPr>
        <w:pStyle w:val="Normal"/>
        <w:jc w:val="both"/>
        <w:rPr/>
      </w:pPr>
      <w:r>
        <w:rPr/>
        <w:t>Собранная информация передается в модуль «Аналитика»</w:t>
      </w:r>
    </w:p>
    <w:p>
      <w:pPr>
        <w:pStyle w:val="Normal"/>
        <w:jc w:val="both"/>
        <w:rPr/>
      </w:pPr>
      <w:r>
        <w:rPr/>
        <w:t xml:space="preserve">Модуль «Аналитика» позволяет накапливать информацию о заключенных сделках, о сотрудниках, вести расчет агентского вознаграждения,  учет хозяйственной деятельности филиала. Модуль позволяет формировать разнообразные отчеты простым способом без вмешательства в программный код и без привлечения фирмы–разработчика. Отчетные документы формируются на основе хранящейся в базе информации в формате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Word</w:t>
      </w:r>
      <w:r>
        <w:rPr/>
        <w:t>. В данных документах предусмотрена возможность заведения полей для того, чтобы данные непосредственно из системы попадали в формируемые документы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АРМССП предназначено для использования любым сотрудником, занимающегося продажам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Модуль «Аналитика» предназначен для организации рабочего места руководящих сотрудников филиала и сотрудников бэк-офис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2T13:44:00Z</dcterms:created>
  <dc:creator>fvr</dc:creator>
  <dc:description/>
  <dc:language>en-US</dc:language>
  <cp:lastModifiedBy>Roman</cp:lastModifiedBy>
  <dcterms:modified xsi:type="dcterms:W3CDTF">2003-09-02T13:46:00Z</dcterms:modified>
  <cp:revision>4</cp:revision>
  <dc:subject/>
  <dc:title>Описание версии «Филиал» системы РИНТИ™ ПремьерЛайн® ОСАГО</dc:title>
</cp:coreProperties>
</file>