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Свободный Агент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Наша задача – облегчить труд любого сотрудника  страховой компании, занимающегося продажей полисов по ОСАГО, дать ему возможность один раз собрать информацию и больше не заполнять  бесконечное количество бумажных документов. Мы предлагаем </w:t>
      </w:r>
      <w:r>
        <w:rPr>
          <w:color w:val="000000"/>
        </w:rPr>
        <w:t>средство</w:t>
      </w:r>
      <w:r>
        <w:rPr/>
        <w:t xml:space="preserve"> для ускорения работы, уменьшения очередей и успокоения клиента.</w:t>
      </w:r>
    </w:p>
    <w:p>
      <w:pPr>
        <w:pStyle w:val="TextBody"/>
        <w:rPr/>
      </w:pPr>
      <w:r>
        <w:rPr/>
        <w:t>Позволяет автоматизировать работу страхового агента, брокера, свободного агента, в том числе в автономном режиме. Благодаря удобному интерфейсу сотрудник может  внести необходимую информацию, подготовить и распечатать документы. Вся процедура занимает не более 10 минут.  В программе предустановленны шаблоны документов. Поэтому их распечатка производится без подгонки шрифтов и ячеек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а предназначена для работы страховых представителей, в любой точке, где может быть установлен компьютер и принтер. Может размещаться на портативных компьютерах с минимальными требованиями к базовому программному обеспеч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а не требует специальной поддержки и постоянного контроля со стороны специалистов ИТ.</w:t>
      </w:r>
    </w:p>
    <w:p>
      <w:pPr>
        <w:pStyle w:val="2"/>
        <w:rPr>
          <w:color w:val="000000"/>
        </w:rPr>
      </w:pPr>
      <w:r>
        <w:rPr>
          <w:color w:val="000000"/>
        </w:rPr>
        <w:t>В комплект поставки входит диск с программой, руководство пользователя и техническое описание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color w:val="33339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14:36:00Z</dcterms:created>
  <dc:creator>danil</dc:creator>
  <dc:description/>
  <dc:language>en-US</dc:language>
  <cp:lastModifiedBy>danil</cp:lastModifiedBy>
  <dcterms:modified xsi:type="dcterms:W3CDTF">2003-07-03T14:40:00Z</dcterms:modified>
  <cp:revision>2</cp:revision>
  <dc:subject/>
  <dc:title>Агент</dc:title>
</cp:coreProperties>
</file>