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Ценовая политика РИНТИ по продаже коробоч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сий программного продукта РИНТИ ОСАГ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В отношении продажи страховым компаниям коробочных версий программного продукта РИНТИ ОСАГО, компания проводит следующую ценовую политик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. Цены на версии РИНТИ ОСАГО.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3"/>
        <w:gridCol w:w="3785"/>
        <w:gridCol w:w="216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гурац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</w:tr>
      <w:tr>
        <w:trPr>
          <w:trHeight w:val="4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Свободный аг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место Web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Агент компан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место Web +транспор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Дирекци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место Web +транспорт+конструктор тариф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Филиал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ее место Web +транспорт+аналити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Скидки клиентам.</w:t>
      </w:r>
    </w:p>
    <w:p>
      <w:pPr>
        <w:pStyle w:val="Normal"/>
        <w:jc w:val="both"/>
        <w:rPr/>
      </w:pPr>
      <w:r>
        <w:rPr/>
        <w:t>При продаже коробочных версий программного продукта РИНТИ ОСАГО, компания предполагает предоставление клиентам скидок*:</w:t>
      </w:r>
    </w:p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274"/>
        <w:gridCol w:w="2160"/>
        <w:gridCol w:w="1965"/>
        <w:gridCol w:w="1819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с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а 10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лее короб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а 50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лее коробок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ка 100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олее коробок</w:t>
            </w:r>
          </w:p>
        </w:tc>
      </w:tr>
      <w:tr>
        <w:trPr>
          <w:trHeight w:val="4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Свободный аг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41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Агент компа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5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Дирек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50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НТИ ОСАГО Фил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 xml:space="preserve">* - </w:t>
      </w:r>
      <w:r>
        <w:rPr>
          <w:i/>
        </w:rPr>
        <w:t>Скидка применяется отдельно по каждой версии коробки, и не может быть применена к суммарному количеству коробок различных верси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II</w:t>
      </w:r>
      <w:r>
        <w:rPr/>
        <w:t>. Вознаграждение продавцам.</w:t>
      </w:r>
    </w:p>
    <w:p>
      <w:pPr>
        <w:pStyle w:val="Normal"/>
        <w:jc w:val="both"/>
        <w:rPr/>
      </w:pPr>
      <w:r>
        <w:rPr/>
        <w:t>Размер выплачиваемого вознаграждения продавцам определяется по следующим процентным ставкам**:</w:t>
      </w:r>
    </w:p>
    <w:p>
      <w:pPr>
        <w:pStyle w:val="Normal"/>
        <w:jc w:val="both"/>
        <w:rPr/>
      </w:pPr>
      <w:r>
        <w:rPr/>
      </w:r>
    </w:p>
    <w:tbl>
      <w:tblPr>
        <w:tblW w:w="9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00"/>
        <w:gridCol w:w="396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одаж (в у.е.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награждение (%%)</w:t>
            </w:r>
          </w:p>
        </w:tc>
      </w:tr>
      <w:tr>
        <w:trPr>
          <w:trHeight w:val="46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 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 000  до 5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 000 до 10 00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 и более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firstLine="360"/>
        <w:jc w:val="both"/>
        <w:rPr/>
      </w:pPr>
      <w:r>
        <w:rPr/>
        <w:t xml:space="preserve">** - </w:t>
      </w:r>
      <w:r>
        <w:rPr>
          <w:i/>
        </w:rPr>
        <w:t>Компания оставляет за собой право изменять размер вознаграждения, и обязуется информировать продавцов о внесенных изменениях не позднее 10 (Десяти) календарных дней с момента их внесения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4:23:00Z</dcterms:created>
  <dc:creator>vip</dc:creator>
  <dc:description/>
  <dc:language>en-US</dc:language>
  <cp:lastModifiedBy>vip</cp:lastModifiedBy>
  <cp:lastPrinted>2003-07-07T13:49:00Z</cp:lastPrinted>
  <dcterms:modified xsi:type="dcterms:W3CDTF">2003-09-01T14:23:00Z</dcterms:modified>
  <cp:revision>2</cp:revision>
  <dc:subject/>
  <dc:title>Ценовая поли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5580597</vt:r8>
  </property>
  <property fmtid="{D5CDD505-2E9C-101B-9397-08002B2CF9AE}" pid="3" name="_AuthorEmail">
    <vt:lpwstr>vip@rinti.ru</vt:lpwstr>
  </property>
  <property fmtid="{D5CDD505-2E9C-101B-9397-08002B2CF9AE}" pid="4" name="_AuthorEmailDisplayName">
    <vt:lpwstr>Vadim Poltavsky</vt:lpwstr>
  </property>
  <property fmtid="{D5CDD505-2E9C-101B-9397-08002B2CF9AE}" pid="5" name="_EmailSubject">
    <vt:lpwstr>Цены-ОСАГО-Продавцы.doc</vt:lpwstr>
  </property>
</Properties>
</file>